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ая ситуация (УС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</w:t>
      </w:r>
      <w:r>
        <w:rPr>
          <w:sz w:val="28"/>
          <w:szCs w:val="28"/>
        </w:rPr>
        <w:t>: Заякина Любовь Георгиевна, МАОУ «СОШ № 28», г. Пермь, учитель русского языка и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>: Такие разные словари. Русский язык, 6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в изучении предмета</w:t>
      </w:r>
      <w:r>
        <w:rPr>
          <w:sz w:val="28"/>
          <w:szCs w:val="28"/>
        </w:rPr>
        <w:t>: формирование познавательных УУД на уроке русского языка с использованием разных словар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УС</w:t>
      </w:r>
      <w:r>
        <w:rPr>
          <w:sz w:val="28"/>
          <w:szCs w:val="28"/>
        </w:rPr>
        <w:t>: развивать критическое мышление и умение раскрывать жизненные яв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ретизированный метапредметный результат</w:t>
      </w:r>
      <w:r>
        <w:rPr>
          <w:sz w:val="28"/>
          <w:szCs w:val="28"/>
        </w:rPr>
        <w:t>: в процессе работы на этапах у учащихся развивается логическое, творческое мышление, а также развивается память, внимание, повышается мотивация и эффективность учебной деятель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УС</w:t>
      </w:r>
      <w:r>
        <w:rPr>
          <w:sz w:val="28"/>
          <w:szCs w:val="28"/>
        </w:rPr>
        <w:t>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чебной ситуации: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этапа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педагог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ельный этап,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курс УС, объяснить основные понятия (если в этом есть необходимость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зачитывает и поясняет УС, комментирует отдельные ее части, поясняет суть задания, устанавливает условия выполнения работы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жение в УС, осмысление и уточнение задания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ой этап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о инструкции предложенное задание, уложиться во времен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ординирует действия учащихся в процессе самостоятельной работы, задает вопросы, индивидуально корректирует действия учащихся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 по предложенной инструкции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лючительный этап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, насколько правильно задания выполнены по инструкции, исправить недочеты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ует действия учащихся во времен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роверяют правильность выполнения УС и исправляют недочеты, если таковые имеют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идактические материал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нная учебная ситуация предполагает поисково-исследовательскую работу со словарями, поэтому обучающимся предоставляются фразеологические словар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кст с наличием разных фразеологических оборо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кция по выполнению У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с вопро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УС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текст и критерии оценивания (в таблице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ъясните, почему нужно воспользоваться словарем, с точки зрения правильного понимания данного текста? Приведи пример с разбором фразеологического оборота. Какой словарь вам пригодить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т должен содержать письменное развернутое высказыв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емя работы — 1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для обучающихся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6"/>
        <w:gridCol w:w="1928"/>
        <w:gridCol w:w="1927"/>
        <w:gridCol w:w="2357"/>
        <w:gridCol w:w="1500"/>
      </w:tblGrid>
      <w:tr>
        <w:trPr/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интерпретации (объяснения)  2 балл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вывода в конце объяснения.    1 бал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чество письменного развернутого ответа. 2 балла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ремя, затраченное на выполнение задания.                 1 балл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           6 баллов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письменного развернутого ответа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3"/>
        <w:gridCol w:w="5877"/>
        <w:gridCol w:w="1598"/>
      </w:tblGrid>
      <w:tr>
        <w:trPr/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5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интерпретации (объяснения)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яснение сформулировано с опорой на предложенную информацию и с заданной точки зрения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яснения сформулировано, но не с заданной точки зрения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ъяснение не сформулировано.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вывода в конце объяснения.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еник сделал вывод, и он отражает заданную точку зрения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ник не сделал вывод.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чество письменного развернутого ответа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учающийся представил письменный развернутый ответ в виде связанного текста (2-3 предложения и более)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Обучающийся представил письменный развернутый ответ в виде одного распространенного предложения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Обучающийся представил письменный развернутый ответ в виде словосочетания.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ремя, затраченное на выполнение задания.  </w:t>
            </w:r>
          </w:p>
        </w:tc>
        <w:tc>
          <w:tcPr>
            <w:tcW w:w="5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учающийся уложился в установленные временные рамки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ающийся не уложился во времени.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ровень развития умения данного навыка определяется по таблице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7:24:00Z</dcterms:created>
  <dc:creator/>
  <dc:description/>
  <cp:keywords/>
  <dc:language>en-US</dc:language>
  <cp:lastModifiedBy>Бук</cp:lastModifiedBy>
  <dcterms:modified xsi:type="dcterms:W3CDTF">2016-09-25T07:14:00Z</dcterms:modified>
  <cp:revision>5</cp:revision>
  <dc:subject/>
  <dc:title/>
</cp:coreProperties>
</file>